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ий лист ученика(цы) 8 класса ____________________________ 17.02.2022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формулу закона Ом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ерите с помощью конструктора «Знаток» цепь по рисунк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3663315" cy="2531110"/>
            <wp:effectExtent l="0" t="0" r="0" b="0"/>
            <wp:docPr id="1" name="Замещающее содержимо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мещающее содержимо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6013" r="88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уя рычажок элемента _____, измените светимость лампочки светоди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ените в схеме лампочку на электродвигатель, повторите опы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олни таблицу: ( 3-4 минуты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йствие то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помощью какого элемента цепи  можно наблюдат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кая величина (величины), входящие в закон Ома, изменяются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етовое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ханическое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гнитное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Химическое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формулу сопротивления, если известны удельное сопротивление, длина проводника и площадь поперечного се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ую из величин легче всего изменить, имея только один проводник?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Обведи кружком верное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 xml:space="preserve">l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 xml:space="preserve">   S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36"/>
          <w:szCs w:val="36"/>
          <w:lang w:val="en-US"/>
        </w:rPr>
        <w:t xml:space="preserve"> ρ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верь себя, пронаблюдав опыт. Отметь правильный ответ знаком «+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ибор, при помощи которого можно изменить сопротивление,а, значит, и силу тока, называется РЕОСТАТ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ассмотри устройство реостата и покажи стрелочкой эго элемент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drawing>
          <wp:inline distT="0" distB="0" distL="0" distR="0">
            <wp:extent cx="3048000" cy="101917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0185" cy="785495"/>
            <wp:effectExtent l="0" t="0" r="0" b="0"/>
            <wp:docPr id="3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6485</wp:posOffset>
                </wp:positionH>
                <wp:positionV relativeFrom="paragraph">
                  <wp:posOffset>117475</wp:posOffset>
                </wp:positionV>
                <wp:extent cx="2447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проволока с большим удельным сопроти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6.7pt;mso-wrap-distance-left:9.05pt;mso-wrap-distance-right:9.05pt;mso-wrap-distance-top:0pt;mso-wrap-distance-bottom:0pt;margin-top:9.25pt;mso-position-vertical-relative:text;margin-left:18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проволока с большим удельным сопроти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3485</wp:posOffset>
                </wp:positionH>
                <wp:positionV relativeFrom="paragraph">
                  <wp:posOffset>117475</wp:posOffset>
                </wp:positionV>
                <wp:extent cx="989965" cy="313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 xml:space="preserve">клемма 1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4.65pt;mso-wrap-distance-left:9.05pt;mso-wrap-distance-right:9.05pt;mso-wrap-distance-top:0pt;mso-wrap-distance-bottom:0pt;margin-top:9.2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 xml:space="preserve">клемма 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65100</wp:posOffset>
                </wp:positionV>
                <wp:extent cx="923925" cy="294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клемм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3.2pt;mso-wrap-distance-left:9.05pt;mso-wrap-distance-right:9.05pt;mso-wrap-distance-top:0pt;mso-wrap-distance-bottom:0pt;margin-top:1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клемм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9585</wp:posOffset>
                </wp:positionH>
                <wp:positionV relativeFrom="paragraph">
                  <wp:posOffset>599440</wp:posOffset>
                </wp:positionV>
                <wp:extent cx="981075" cy="266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 xml:space="preserve">ползунок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0.95pt;mso-wrap-distance-left:9.05pt;mso-wrap-distance-right:9.05pt;mso-wrap-distance-top:0pt;mso-wrap-distance-bottom:0pt;margin-top:47.2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 xml:space="preserve">ползунок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8360</wp:posOffset>
                </wp:positionH>
                <wp:positionV relativeFrom="paragraph">
                  <wp:posOffset>513715</wp:posOffset>
                </wp:positionV>
                <wp:extent cx="1990725" cy="361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металлический стерж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8.45pt;mso-wrap-distance-left:9.05pt;mso-wrap-distance-right:9.05pt;mso-wrap-distance-top:0pt;mso-wrap-distance-bottom:0pt;margin-top:40.4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металлический стерж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8575</wp:posOffset>
                </wp:positionV>
                <wp:extent cx="1837690" cy="3422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Керамический цилинд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95pt;mso-wrap-distance-left:9.05pt;mso-wrap-distance-right:9.05pt;mso-wrap-distance-top:0pt;mso-wrap-distance-bottom:0pt;margin-top:2.2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ind w:left="120" w:hanging="120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Керамический цилинд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 какой клемме нужно приблизить ползунок, чтобы сопротивление было:</w: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- минимальное  _______________     - максимальное _________</w: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Лабораторная работа №6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«Регулирование силы тока реостатом»</w: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  <w:lang w:val="ru-RU"/>
        </w:rPr>
        <w:t>Цель работы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: Научиться пользоваться реостатом для изменения силы тока в цепи.</w: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  <w:lang w:val="ru-RU"/>
        </w:rPr>
        <w:t>Приборы и материалы: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Источник питания, ползунковый реостат, амперметр, ключ, соединительные провода.     </w:t>
      </w:r>
    </w:p>
    <w:p>
      <w:pPr>
        <w:pStyle w:val="Normal"/>
        <w:numPr>
          <w:ilvl w:val="0"/>
          <w:numId w:val="1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оставьте цепь, включив в неё последовательно амперметр, реостат на полное сопротивление, источник питания и ключ.</w:t>
      </w:r>
    </w:p>
    <w:p>
      <w:pPr>
        <w:pStyle w:val="Normal"/>
        <w:ind w:left="120" w:hanging="1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drawing>
          <wp:inline distT="0" distB="0" distL="0" distR="0">
            <wp:extent cx="1645920" cy="1090930"/>
            <wp:effectExtent l="0" t="0" r="0" b="0"/>
            <wp:docPr id="10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меньшайте сопротивление реостата, плавно и медленно передвигая его ползунок (но не до конца, иначе может испортится амперметр!). Наблюдайте за показаниями амперметра.</w:t>
      </w:r>
    </w:p>
    <w:p>
      <w:pPr>
        <w:pStyle w:val="Normal"/>
        <w:numPr>
          <w:ilvl w:val="0"/>
          <w:numId w:val="0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ывод 1: Если сопротивление реостата уменьшается, то сила тока _________________________</w:t>
      </w:r>
    </w:p>
    <w:p>
      <w:pPr>
        <w:pStyle w:val="Normal"/>
        <w:numPr>
          <w:ilvl w:val="0"/>
          <w:numId w:val="0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max=</w:t>
      </w:r>
    </w:p>
    <w:p>
      <w:pPr>
        <w:pStyle w:val="Normal"/>
        <w:numPr>
          <w:ilvl w:val="0"/>
          <w:numId w:val="1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осле этого увеличивайте сопротивление реостата, передвигая ползунок в противоположную сторону. Наблюдайте за показаниями амперметраю</w:t>
      </w:r>
    </w:p>
    <w:p>
      <w:pPr>
        <w:pStyle w:val="Normal"/>
        <w:numPr>
          <w:ilvl w:val="0"/>
          <w:numId w:val="0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ывод 2: Если сопротивление реостата увеличивается, то сила тока ___________________________</w:t>
      </w:r>
    </w:p>
    <w:p>
      <w:pPr>
        <w:pStyle w:val="Normal"/>
        <w:numPr>
          <w:ilvl w:val="0"/>
          <w:numId w:val="0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min=</w:t>
      </w:r>
    </w:p>
    <w:p>
      <w:pPr>
        <w:pStyle w:val="Normal"/>
        <w:numPr>
          <w:ilvl w:val="0"/>
          <w:numId w:val="0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ывод: С помощью реостата можно 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2:46:00Z</dcterms:created>
  <dc:creator>ktmkr</dc:creator>
  <dc:description/>
  <dc:language>en-US</dc:language>
  <cp:lastModifiedBy>ktmkr</cp:lastModifiedBy>
  <dcterms:modified xsi:type="dcterms:W3CDTF">2022-02-14T16:4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7868607DB4E8B8C7ACE0D10F7A7AE</vt:lpwstr>
  </property>
  <property fmtid="{D5CDD505-2E9C-101B-9397-08002B2CF9AE}" pid="3" name="KSOProductBuildVer">
    <vt:lpwstr>1049-11.2.0.10463</vt:lpwstr>
  </property>
</Properties>
</file>